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193"/>
        <w:gridCol w:w="1823"/>
        <w:gridCol w:w="1494"/>
        <w:gridCol w:w="1990"/>
        <w:gridCol w:w="2082"/>
        <w:gridCol w:w="132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UESTO MAR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QUISITO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CION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AT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RNAD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RI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es-ES_tradnl"/>
              </w:rPr>
              <w:t>Peón mantenimiento eléctri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es-ES_tradnl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es-ES_tradnl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es-ES_tradnl"/>
              </w:rPr>
              <w:t>Experiencia en el puest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es-ES_tradnl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es-ES_tradnl"/>
              </w:rPr>
              <w:t>Disponibilidad de incorporación inmediat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es-ES_tradnl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es-ES_tradnl"/>
              </w:rPr>
              <w:t>Vehículo prop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Al menos 2 años de experienc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/>
              <w:t>Mantenimiento eléctrico de maquinaria de la empre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Contrato De duración determinada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rnada Complet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re 15.000 y 18.000€ Brutos/anuales 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</w:rPr>
                <w:t>ENLACE</w:t>
              </w:r>
            </w:hyperlink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/>
              <w:t>Dependiente-Atención Cliente. Material Eléctrico</w:t>
            </w:r>
          </w:p>
          <w:p>
            <w:pPr>
              <w:pStyle w:val="Heading1"/>
              <w:spacing w:before="280" w:after="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. </w:t>
            </w:r>
            <w:r>
              <w:rPr>
                <w:rStyle w:val="Listdefaulttext"/>
              </w:rPr>
              <w:t>Formación Profesional Grado Medio - Electricidad y Electrón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Persona con experiencia mínima demostrable dentro del sector </w:t>
            </w:r>
            <w:r>
              <w:rPr>
                <w:rStyle w:val="Highlight"/>
              </w:rPr>
              <w:t>de</w:t>
            </w:r>
            <w:r>
              <w:rPr/>
              <w:t xml:space="preserve"> 2 años.</w:t>
              <w:br/>
              <w:t>-Organizado y acostumbrado a trabajar en equipo.</w:t>
              <w:br/>
              <w:t xml:space="preserve">-Acostumbrado al manejo </w:t>
            </w:r>
            <w:r>
              <w:rPr>
                <w:rStyle w:val="Highlight"/>
              </w:rPr>
              <w:t>de</w:t>
            </w:r>
            <w:r>
              <w:rPr/>
              <w:t xml:space="preserve"> base </w:t>
            </w:r>
            <w:r>
              <w:rPr>
                <w:rStyle w:val="Highlight"/>
              </w:rPr>
              <w:t>de</w:t>
            </w:r>
            <w:r>
              <w:rPr/>
              <w:t xml:space="preserve"> datos.</w:t>
              <w:br/>
              <w:t>-Acostumbrado al trato con proveedores.</w:t>
              <w:br/>
              <w:t xml:space="preserve">-Fuerte vocación </w:t>
            </w:r>
            <w:r>
              <w:rPr>
                <w:rStyle w:val="Highlight"/>
              </w:rPr>
              <w:t>de</w:t>
            </w:r>
            <w:r>
              <w:rPr/>
              <w:t xml:space="preserve"> servicio al cliente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 xml:space="preserve"> Preparación </w:t>
            </w:r>
            <w:r>
              <w:rPr>
                <w:rStyle w:val="Highlight"/>
              </w:rPr>
              <w:t>de</w:t>
            </w:r>
            <w:r>
              <w:rPr/>
              <w:t xml:space="preserve"> pedidos.</w:t>
              <w:br/>
              <w:t xml:space="preserve">· Gestión </w:t>
            </w:r>
            <w:r>
              <w:rPr>
                <w:rStyle w:val="Highlight"/>
              </w:rPr>
              <w:t>de</w:t>
            </w:r>
            <w:r>
              <w:rPr/>
              <w:t xml:space="preserve"> albaranes.</w:t>
              <w:br/>
              <w:t xml:space="preserve">· Colaboración con tareas administrativas </w:t>
            </w:r>
            <w:r>
              <w:rPr>
                <w:rStyle w:val="Highlight"/>
              </w:rPr>
              <w:t>de</w:t>
            </w:r>
            <w:r>
              <w:rPr/>
              <w:t xml:space="preserve"> soporte a venta.</w:t>
              <w:br/>
              <w:t>· Dar apoyo en la logística del almacén, organizando y dando salida a los diferentes productos.</w:t>
              <w:br/>
              <w:t>· Aconsejar a nuestros clientes sobre nuestros productos.</w:t>
              <w:br/>
              <w:t>· Captar posibles necesidades futuras.</w:t>
              <w:br/>
              <w:t xml:space="preserve">· Fidelizar a los clientes que se acerquen al Punto </w:t>
            </w:r>
            <w:r>
              <w:rPr>
                <w:rStyle w:val="Highlight"/>
              </w:rPr>
              <w:t>de</w:t>
            </w:r>
            <w:r>
              <w:rPr/>
              <w:t xml:space="preserve"> Venta.</w:t>
              <w:br/>
              <w:t>· Dar apoyo en la gestión comercial atendiendo el teléfono.ón al client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efinid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lo dic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rajob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pendienta de ferretería</w:t>
            </w:r>
          </w:p>
          <w:p>
            <w:pPr>
              <w:pStyle w:val="Joblistdescription"/>
              <w:rPr>
                <w:b/>
                <w:b/>
              </w:rPr>
            </w:pPr>
            <w:r>
              <w:rPr>
                <w:b/>
              </w:rPr>
              <w:t xml:space="preserve">venta al detall de articulos de ferreteria ,menaje d cocina y electricidad,duplicado de mandos y llaves es necesario experiencia amplia y demosgrable en el sector ferreter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o enviar currículo con experiencia amplia y demostra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nta al detall </w:t>
            </w:r>
            <w:r>
              <w:rPr>
                <w:rStyle w:val="Highlight"/>
              </w:rPr>
              <w:t>de</w:t>
            </w:r>
            <w:r>
              <w:rPr/>
              <w:t xml:space="preserve"> articulos </w:t>
            </w:r>
            <w:r>
              <w:rPr>
                <w:rStyle w:val="Highlight"/>
              </w:rPr>
              <w:t>de</w:t>
            </w:r>
            <w:r>
              <w:rPr/>
              <w:t xml:space="preserve"> ferreteria ,menaje d cocina y </w:t>
            </w:r>
            <w:r>
              <w:rPr>
                <w:rStyle w:val="Highlight"/>
              </w:rPr>
              <w:t>electricidad</w:t>
            </w:r>
            <w:r>
              <w:rPr/>
              <w:t xml:space="preserve">,duplicado </w:t>
            </w:r>
            <w:r>
              <w:rPr>
                <w:rStyle w:val="Highlight"/>
              </w:rPr>
              <w:t>de</w:t>
            </w:r>
            <w:r>
              <w:rPr/>
              <w:t xml:space="preserve"> mandos y llaves  es necesario experiencia amplia y demosgrable en el sector ferreter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ario comerc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rio: 900€ - 1.500€ bruto/m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frayobs</w:t>
            </w:r>
          </w:p>
        </w:tc>
      </w:tr>
      <w:tr>
        <w:trPr>
          <w:trHeight w:val="344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/>
              <w:t>Dependiente/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00" w:after="0"/>
              <w:rPr/>
            </w:pPr>
            <w:r>
              <w:rPr>
                <w:rFonts w:cs="Symbol"/>
              </w:rPr>
              <w:t></w:t>
            </w:r>
            <w:r>
              <w:rPr>
                <w:rFonts w:eastAsia="Cambria" w:cs="Cambria"/>
              </w:rPr>
              <w:t xml:space="preserve">  </w:t>
            </w:r>
            <w:r>
              <w:rPr/>
              <w:t>Estudios mínimo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Listdefaulttext"/>
              </w:rPr>
              <w:t>Otros títulos, certificaciones y carnés</w:t>
            </w:r>
            <w:r>
              <w:rPr/>
              <w:t xml:space="preserve"> 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rFonts w:cs="Symbol"/>
              </w:rPr>
              <w:t></w:t>
            </w:r>
            <w:r>
              <w:rPr>
                <w:rFonts w:eastAsia="Cambria" w:cs="Cambria"/>
              </w:rPr>
              <w:t xml:space="preserve">  </w:t>
            </w:r>
            <w:r>
              <w:rPr/>
              <w:t>Experiencia mín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Listdefaulttext"/>
              </w:rPr>
              <w:t>Al menos 3 año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Dependiente de ferretería para atención al público en almacén de suministro industrial y materiales de construcción.</w:t>
            </w:r>
            <w:r>
              <w:rPr>
                <w:rStyle w:val="Listdefaulttext"/>
              </w:rPr>
              <w:t xml:space="preserve"> Cadena de suministro</w:t>
            </w:r>
          </w:p>
          <w:p>
            <w:pPr>
              <w:pStyle w:val="NormalWeb"/>
              <w:rPr/>
            </w:pPr>
            <w:r>
              <w:rPr>
                <w:rStyle w:val="Listdefaulttext"/>
              </w:rPr>
              <w:t>Venta al detall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_tradnl"/>
              </w:rPr>
              <w:t xml:space="preserve">Tipo de oferta: indefinido, jornada comple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_tradn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_tradnl"/>
              </w:rPr>
              <w:t xml:space="preserve">Salario no disponible 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_tradnl"/>
              </w:rPr>
              <w:t xml:space="preserve">Experiencia mínima: al menos 3 años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_tradnl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stdefaulttext">
    <w:name w:val="list-default-text"/>
    <w:basedOn w:val="Fuentedeprrafopredeter"/>
    <w:qFormat/>
    <w:rPr/>
  </w:style>
  <w:style w:type="character" w:styleId="Highlight">
    <w:name w:val="highlight"/>
    <w:basedOn w:val="Fuentedeprrafopredeter"/>
    <w:qFormat/>
    <w:rPr/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Joblistdescription">
    <w:name w:val="job-list-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empleo.com/ofertasdetrabajo/peon-mantenimiento-electrico/castellon-de-la-plana/202019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06:00Z</dcterms:created>
  <dc:creator>WinuE</dc:creator>
  <dc:description/>
  <cp:keywords/>
  <dc:language>en-US</dc:language>
  <cp:lastModifiedBy>WinuE</cp:lastModifiedBy>
  <dcterms:modified xsi:type="dcterms:W3CDTF">2017-02-22T10:06:00Z</dcterms:modified>
  <cp:revision>2</cp:revision>
  <dc:subject/>
  <dc:title/>
</cp:coreProperties>
</file>